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79 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Извођење радова на санацији клизишта и изградњи потпорног зида на локацији Пиварски парк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санацији клизишта и изградњи потпорног зида на локацији Пиварски парк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.009.25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72 – Извођење радова на санацији клизишта и изградњи потпорног зида на локацији Пиварски парк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, број апропријације 343,  функција 620,  економска класификација на четвртом нивоу 5113,  извор 01 у износу од 11.009.25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на санацији клизишта и изградњи потпорног зида на локацији Пиварски парк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санацији клизишта и изградњи потпорног зида на локацији Пиварски пар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санацији клизишта и изградњи потпорног зида на локацији Пиварски парк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набавке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3. године, захтев за преузимање обавеза (регистарски број 180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апропријације 343,  функција 620,  економска класификација на четвртом нивоу 5113,  извор 01 у износу од 11.009.250,00 динара (без ПДВ-а), </w:t>
      </w:r>
      <w:r>
        <w:rPr>
          <w:rFonts w:cs="Arial" w:ascii="Arial" w:hAnsi="Arial"/>
          <w:bCs/>
          <w:sz w:val="22"/>
          <w:szCs w:val="22"/>
          <w:lang w:val="sr-RS"/>
        </w:rPr>
        <w:t>односно 13.211.100,00 (са ПДВ-ом) (редни број у плану ЈН-0072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371/23 од 13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санацији клизишта и изградњи потпорног зида на локацији Пиварски парк процењене вред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1.009.250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санацији клизишта и изградњи потпорног зида на локацији Пиварски парк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;Arial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17T07:59:00Z</cp:lastPrinted>
  <dcterms:modified xsi:type="dcterms:W3CDTF">2023-07-17T05:59:00Z</dcterms:modified>
  <cp:revision>98</cp:revision>
  <dc:subject/>
  <dc:title>ГРАД КРАГУЈЕВАЦ</dc:title>
</cp:coreProperties>
</file>